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nidad Didáctica 5. Industrialización y sociedad en España (siglo XIX)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Población y agricultura en el siglo XIX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urante el siglo XIX, la población española se incrementó un 60%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ste aumento demográfico fue debido a una disminución de la mortalidad, acompañada por el mantenimiento de unas altas tasas de natalidad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descenso de la mortalidad (menor que en otros países) se debío a causas diversas: (1) aumento de la producción agrícola, (2) mejoró la alimentación de la población, (3) desaparecieron las grandes epidemias  y (4) mejoraron las condiciones higiénicas y sanitari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urante la segunda mitad del siglo XIX se produjo un incremento significativo de los procesos migratorios: (1) éxodo rural hacia las zonas industrializadas comportó un importante crecimiento de las ciudades, (2) la emigración sobre todo hacia América Latin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2"/>
          <w:szCs w:val="22"/>
          <w:lang w:val="es-ES"/>
        </w:rPr>
      </w:pPr>
      <w:r>
        <w:rPr>
          <w:sz w:val="20"/>
          <w:szCs w:val="20"/>
          <w:lang w:val="es-ES"/>
        </w:rPr>
        <w:t>El gobierno progresista, en el año 1837, llevó a cabo una reforma agraria liberal que abolió el régimen señorial y desamortizó buena parte de las propiedades de la Iglesia (1836) y de los Ayuntamientos (1855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2"/>
          <w:szCs w:val="22"/>
          <w:lang w:val="es-ES"/>
        </w:rPr>
      </w:pPr>
      <w:r>
        <w:rPr>
          <w:sz w:val="20"/>
          <w:szCs w:val="20"/>
          <w:lang w:val="es-ES"/>
        </w:rPr>
        <w:t>La tierra se transformó en mercancía: (1) una parte de ésta, adquirida por burgueses y campesinos acomodados, incrementó su producción, pero la mayor parte quedó en manos de sectores que mantuvieron una posicion rentista, (2) la mayoría de los campesinos no accedieron a la propiedad de la tierra, y continuaron como jornaleros, o bien emigraron hacia las zonas urban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2"/>
          <w:szCs w:val="22"/>
          <w:lang w:val="es-ES"/>
        </w:rPr>
      </w:pPr>
      <w:r>
        <w:rPr>
          <w:sz w:val="20"/>
          <w:szCs w:val="20"/>
          <w:lang w:val="es-ES"/>
        </w:rPr>
        <w:t>La estructrua de la propiedad, repartida excesivamente en latifundios y minifundios, no ayudó a mejorar el nivel de vida de los campesinos. La población campesina tenía una baja capacidad adquisitiva, y por tanto no pudo ser un mercado para la nueva indust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2. Los inicios de la industrialización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industrialización española se caracterizó por la escasa capacidad de compra de la población, por la falta de inversión, por un transporte inadecuado y por la escasez de fuentes de energía. Frente a la competencia extranjera, España recurrió al proteccionism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industria textil catalana entre 1830 y 1860 se mecanizó y se generalizaron los vapores. A partir de 1860, con el fin de aprovechar la fuerza hidráulicade los ríos, surgieron las colonias industriales, sustituyendo el carbón como fuente de energí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siderurgia en Andalucía sucumbió al no acceder la carbón de coque. Asturias también alojó hornos, pero se consolidó en el País Vasco, que exportaba hierro a Gran Bretaña a cambio de carbón de coque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3. Minería y ferrocarril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La producción minera quedó en buena medida en manos extranjeras (francesas e inglesas) para paliar la deuda de la Hacienda Pública y destinada a la exportación. Su explotación masiva se inició a partir de 1868. Las dos actividades mineras más importantes fueron la extracción de carbón (hulla) en Asturias y el hierro en Vizcaya. También destacaron los yacimiento de plomo en Linares-La Carolina, cobre en Riotinto, cinc en Reocín y mercurio en Almadé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red ferroviaria se inició a  mitad del siglo XIX y, a pesar de sus deficiencias (la red siguió una estructura radial, con centro en Madrid, y con un ancho superior de las vías al de resto de Europa), fue un gran progreso para el transporte de personas y mercancías. Las primeras líneas fueron Barcelona-Mataró y Madrid-Aranjuez. Su mayor desarrollo arranca conla Ley General de Ferrocarriles de 1855 para estimular el comercio interior, la rapidez de su construcción hizo que se importaran muchos materiales y la siderurgia española no se vió beneficiada.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4. La economía española en el cambio de siglo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A finales del XIX la agricultura sufrió una grave crisis como en el resto de Europa. Las causas: (1) llegada a Europa de productos más competitivos procedes de EE.UU., Canadá y Argentina, con precios de los cereales muy bajos, (2) plaga de la filoxera francesa que comportó la desaparación de casi todas las cepas de vid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sde finales del siglo XIX se inició la utilización de la electricidad (posibilitó una mecanización y una disminución de los costes de producción) y la difusión del petróleo y el motor de explosión generando la industria del automóvil. En 1914 se creó la marca de automóviles Hispano-Suiz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Se desarrollaron otros sectores industriales, como el metalúrgico (indurstria naval, construcciones mecánicas) o el químic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esde finales de siglo, la industrialización se expandió hacia otras regiones (Madrid, Valencia o Asturias) y se vio favorecida por un fuerte crecimiento demográfic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 dibujó una España con profundos desequilibrios: regiones fuertemente industrializadas y regiones con una economía agraria y tradicion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5. La sociedad española del siglo XIX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sociedad española se transformó, pero el dominio del sector agrícola hizo que la influencia modernizadora de la burguesía fuese bastante débil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nuevas clases dirigentes fueron: (1) la nobleza, que conservó buena parte de las tierras, (2) alta burguesía, que compartía la hegemonía social y el control económico con la nobleza, (3) clase media, que se desarrolló escasament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in embargo, el 65% de la población española era campesinos, de los cuales el 80% no eran propietarios de las tierras que trabajaban, sino arrendatarios o jornaleros. Sus condiciones de vida eran muy precarias protagonizaron numerosas revuelt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 las ciudades, junto a artesanos y sirvientes, surgió el proletariado industrial. Las precarias condiciones de vida y de trabajo afectaban también a mujeres y niñ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6. Los orígenes del movimiento obrero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lento proceso de industrialización implicó que el proletariado industrial durante el siglo XIX fuese reducido: (1) Inicialmente hubo acciones de carácter ludista (odio hacia las máquinas), (2) hacia 1840 surgieron los primeros sindicatos en Barcelona y en 1855 se realizó la primera huelga general de España, (3) en 1870 se creó la Federación Española de la AIT, vía de entrada del anarquismo y del marxismo, (4) el socialismo tuvo un desarrollo lento en España, en 1879 Pablo Iglesias funda el PSOE y en 1888 UGT, donde se defendía la acción política en sus inicios más tarde se radicalizó, ya que su objetivo era la revolución social (de la sociedad capitalista a la sociedad igualitaria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anarquismo tomó una singular fuerza entre los obreros de Cataluña y el campesinado andaluz: (1) a finales del siglo, predominó el sector que fomentaba la acción directa contra el capitalismo, con una espiral de violencia, llegando incluso a reprimirse este movimiento al ligarse con los hechos de la Mano Negra de 1883, (2) más adelante predominó el sector anarcosindicalista, que fundó en 1910 la CNT, llegando a ser el sindicato más importante de Españ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conflictos agrarios no cesaron  debida a las continuas crisis de subistencia (malas cosechas, aumento de precios del pan,…) que provocaron hambrunas. A partir de 1855 con la venta de bienes comunales la situación empeoró y se produjeron verdaderos alzamientos campesinos, sobre todo en Andalucía (Loja en 1861) que fue duramente reprimido por la Guardia Civi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14:00Z</dcterms:created>
  <dc:creator> </dc:creator>
  <dc:description/>
  <cp:keywords/>
  <dc:language>en-US</dc:language>
  <cp:lastModifiedBy>Mayte Sanchez Sanchez</cp:lastModifiedBy>
  <dcterms:modified xsi:type="dcterms:W3CDTF">2012-12-19T19:57:00Z</dcterms:modified>
  <cp:revision>21</cp:revision>
  <dc:subject/>
  <dc:title>Resumen Unidad Didáctica 1: La Islam y el Al-Andalus</dc:title>
</cp:coreProperties>
</file>